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12533353"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17876779"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53500686"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44662394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819326527"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680793163"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149213482"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417393119"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26504535"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328762205"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